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КОМЕНДАЦИИ ПО НАСТРОЙКЕ </w:t>
      </w:r>
      <w:r>
        <w:rPr>
          <w:rFonts w:cs="Times New Roman" w:ascii="Times New Roman" w:hAnsi="Times New Roman"/>
          <w:b/>
          <w:lang w:val="en-US"/>
        </w:rPr>
        <w:t>WINTECS</w:t>
      </w:r>
      <w:r>
        <w:rPr>
          <w:rFonts w:cs="Times New Roman" w:ascii="Times New Roman" w:hAnsi="Times New Roman"/>
          <w:b/>
        </w:rPr>
        <w:t xml:space="preserve"> ПОД УСЛОВИЯ ДЕНОМИНАЦИИ с 01.07.2016 г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од на деноминированные рубли возможен двумя способами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1985" w:hanging="1265"/>
        <w:jc w:val="both"/>
        <w:rPr>
          <w:rFonts w:ascii="Arial" w:hAnsi="Arial" w:cs="Arial"/>
        </w:rPr>
      </w:pPr>
      <w:r>
        <w:rPr>
          <w:rFonts w:cs="Arial" w:ascii="Arial" w:hAnsi="Arial"/>
        </w:rPr>
        <w:t>Вариант 1. Ввод новой деноминированной валюты. Этот способ рекомендуется, если цены в справочниках и прайс-листах прописаны в подавляющем большинстве в рублях. Он является самым быстрым, т.к. позволяет сразу не менять все цены на материалы и текущие стоимостные настройки системы. Изменение цен возможно делать постепенно. Однако для пересчета старых заказов Вам потребуется в реквизитах назначить новую валюту, т.к. ее просто нет в списке старых заказов.</w:t>
      </w:r>
    </w:p>
    <w:p>
      <w:pPr>
        <w:pStyle w:val="Style16"/>
        <w:ind w:left="1985" w:hanging="12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1985" w:hanging="126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. Изменение всех курсов валют и цен. Этот способ наиболее подходит, если цены в справочниках и прайс-листах в подавляющем большинстве указаны в валюте ($, </w:t>
      </w:r>
      <w:r>
        <w:rPr>
          <w:rFonts w:cs="Arial" w:ascii="Arial" w:hAnsi="Arial"/>
          <w:lang w:val="en-US"/>
        </w:rPr>
        <w:t>Eu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UR</w:t>
      </w:r>
      <w:r>
        <w:rPr>
          <w:rFonts w:cs="Arial" w:ascii="Arial" w:hAnsi="Arial"/>
        </w:rPr>
        <w:t>). Если в значительной степени цены указаны в рублях, то при данном способе потребуется внести изменения во все справочники материалов, поменять все прайс-листы и настройки схем расчета стоимости. При этом старые заказы могут быть пересчитаны в формате новой валюты без дополнительных манипуляций в реквизитах заказ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Оба способа могут быть реализованы как в версии 2.7х, так и в более старых версиях 2.6х.</w:t>
      </w:r>
    </w:p>
    <w:p>
      <w:pPr>
        <w:pStyle w:val="Style16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зависимо от выбранного варианта рекомендуется сделать копию рабочей базы данных (для версии 2.7х – папка </w:t>
      </w:r>
      <w:r>
        <w:rPr>
          <w:rFonts w:cs="Arial" w:ascii="Arial" w:hAnsi="Arial"/>
          <w:lang w:val="en-US"/>
        </w:rPr>
        <w:t>WTDB</w:t>
      </w:r>
      <w:r>
        <w:rPr>
          <w:rFonts w:cs="Arial" w:ascii="Arial" w:hAnsi="Arial"/>
        </w:rPr>
        <w:t xml:space="preserve"> со всеми вложениями, для версии 2.6х – папки </w:t>
      </w:r>
      <w:r>
        <w:rPr>
          <w:rFonts w:cs="Arial" w:ascii="Arial" w:hAnsi="Arial"/>
          <w:lang w:val="en-US"/>
        </w:rPr>
        <w:t>WTDa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TOrd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TReport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WTSysDB</w:t>
      </w:r>
      <w:r>
        <w:rPr>
          <w:rFonts w:cs="Arial" w:ascii="Arial" w:hAnsi="Arial"/>
        </w:rPr>
        <w:t>) и подключить ее отдельной конфигурацией. Подключение параллельно нескольких баз данных описано в файле инструкции «WT - УСТАНОВКА - Порядок установки программы с несколькими базами.doc» в папке с документацией «2.70 - Инструкции по установке». Отдельная конфигурация позволит Вам доработать старые заказы по старой схеме, а новые заказы создавать с учетом деноминации, и избавит Вас от путаницы в реестре заказов.</w:t>
      </w:r>
    </w:p>
    <w:p>
      <w:pPr>
        <w:pStyle w:val="Style16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создания новой конфигурации Вы сможете при запуске программы выбирать с какой конфигурацией будете работать – со старой или с новой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сле копирования базы данных в папке </w:t>
      </w:r>
      <w:r>
        <w:rPr>
          <w:rFonts w:cs="Arial" w:ascii="Arial" w:hAnsi="Arial"/>
          <w:lang w:val="en-US"/>
        </w:rPr>
        <w:t>WTOrder</w:t>
      </w:r>
      <w:r>
        <w:rPr>
          <w:rFonts w:cs="Arial" w:ascii="Arial" w:hAnsi="Arial"/>
        </w:rPr>
        <w:t xml:space="preserve"> будут лежать файлы заказов рассчитанные ранее. Вы можете очистить реестр в программе (меню «Реестр заказов» - «Очистить реестр»), чтобы начать работать с «нуля» в новой конфигурации, либо можете удалить ненужные, оставив последние заказы для пересчета с новыми курсами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>Также для пользователей версии 2.7х есть возможность бесплатно расширить список стандартных отчетов новыми шаблонами отчетов, сделанными специально для деноминации, в которых корректно отображается сумма прописью, дробные значения и суммы в старой и новой валюте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lef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Для пользователей более старых версий 2.6х не существует возможности указывать суммы прописью с учетом копеек</w:t>
      </w:r>
      <w:r>
        <w:rPr>
          <w:rFonts w:cs="Arial" w:ascii="Arial" w:hAnsi="Arial"/>
          <w:i/>
        </w:rPr>
        <w:t xml:space="preserve"> (только при переходе на версию 2.70). Для пользователей версий 2.6х доступна только возможность изменения формата отображения десятичных знаков и изменения принципа округления результатов в шаблонах отчетов.</w:t>
      </w:r>
    </w:p>
    <w:p>
      <w:pPr>
        <w:pStyle w:val="Style1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стоятельное изменение форм отчетов в версии 2.6х / 2.7х с целью корректировки отображения сумм с дробями или перенастройки индивидуальных отчетов, сделанных ранее, доступна для пользователей полной комплектации «СТАНДАРТ» через опцию «Конфигурация отчетов» в Панели управления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W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tr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nel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i/>
        </w:rPr>
        <w:t xml:space="preserve">Описание по основам работы с переменными дизайнера отчетов и форматированию отчетов находится в папке с документацией, где установлен </w:t>
      </w:r>
      <w:r>
        <w:rPr>
          <w:rFonts w:cs="Arial" w:ascii="Arial" w:hAnsi="Arial"/>
          <w:i/>
          <w:lang w:val="en-US"/>
        </w:rPr>
        <w:t>WinTecs</w:t>
      </w:r>
      <w:r>
        <w:rPr>
          <w:rFonts w:cs="Arial" w:ascii="Arial" w:hAnsi="Arial"/>
          <w:i/>
        </w:rPr>
        <w:t xml:space="preserve"> (по умолчанию, "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:\</w:t>
      </w:r>
      <w:r>
        <w:rPr>
          <w:rFonts w:cs="Arial" w:ascii="Arial" w:hAnsi="Arial"/>
          <w:i/>
          <w:lang w:val="en-US"/>
        </w:rPr>
        <w:t>Progra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Files</w:t>
      </w:r>
      <w:r>
        <w:rPr>
          <w:rFonts w:cs="Arial" w:ascii="Arial" w:hAnsi="Arial"/>
          <w:i/>
        </w:rPr>
        <w:t xml:space="preserve"> 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i/>
        </w:rPr>
        <w:t>86)\</w:t>
      </w:r>
      <w:r>
        <w:rPr>
          <w:rFonts w:cs="Arial" w:ascii="Arial" w:hAnsi="Arial"/>
          <w:i/>
          <w:lang w:val="en-US"/>
        </w:rPr>
        <w:t>MagSys</w:t>
      </w:r>
      <w:r>
        <w:rPr>
          <w:rFonts w:cs="Arial" w:ascii="Arial" w:hAnsi="Arial"/>
          <w:i/>
        </w:rPr>
        <w:t>\</w:t>
      </w:r>
      <w:r>
        <w:rPr>
          <w:rFonts w:cs="Arial" w:ascii="Arial" w:hAnsi="Arial"/>
          <w:i/>
          <w:lang w:val="en-US"/>
        </w:rPr>
        <w:t>WT</w:t>
      </w:r>
      <w:r>
        <w:rPr>
          <w:rFonts w:cs="Arial" w:ascii="Arial" w:hAnsi="Arial"/>
          <w:i/>
        </w:rPr>
        <w:t xml:space="preserve"> 2.70\</w:t>
      </w:r>
      <w:r>
        <w:rPr>
          <w:rFonts w:cs="Arial" w:ascii="Arial" w:hAnsi="Arial"/>
          <w:i/>
          <w:lang w:val="en-US"/>
        </w:rPr>
        <w:t>Doc</w:t>
      </w:r>
      <w:r>
        <w:rPr>
          <w:rFonts w:cs="Arial" w:ascii="Arial" w:hAnsi="Arial"/>
          <w:i/>
        </w:rPr>
        <w:t xml:space="preserve">\Генератор отчетов </w:t>
      </w:r>
      <w:r>
        <w:rPr>
          <w:rFonts w:cs="Arial" w:ascii="Arial" w:hAnsi="Arial"/>
          <w:i/>
          <w:lang w:val="en-US"/>
        </w:rPr>
        <w:t>FastReport</w:t>
      </w:r>
      <w:r>
        <w:rPr>
          <w:rFonts w:cs="Arial" w:ascii="Arial" w:hAnsi="Arial"/>
          <w:i/>
        </w:rPr>
        <w:t>\..". Если ранее документация не извлекалась из архива, Вам потребуется предварительно распаковать архив "C:\Program Files (x86)\MagSys\WT 2.70\Doc\Doc.exe")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стоятельное изменение форм отчетов в версии 2.6х / 2.7х для пользователей прочих комплектаций («ОПТИМА», «БАЗОВАЯ», «СТАРТ», «ЛАЙТ+») не доступно. Все изменения осуществляются через службу поддержки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по отдельному договору согласно технического задания пользователя (ориентировочная стоимость обновления под условия деноминации = от 345 000 / 34,50 руб. за каждый шаблон отчета)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 xml:space="preserve">Для пользователей версии 2.7х или переходящих на версию 2.7х с прошлых версий бесплатно обновляются только типовые шаблоны отчетов. Индивидуально разработанные ранее отчеты обновляются под условия деноминации через службу поддержки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по отдельному договору согласно технического задания пользователя (ориентировочная стоимость обновления от 345 000 / 34,50 руб. за каждый шаблон отчета)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. ВВОД НОВОЙ ДЕНОМИНИРОВАННОЙ ВАЛЮТЫ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конфигурацию базы данных с новой валютой (предполагается, что создана новая конфигурация для работы с деноминированной валютой) и откройте модуль Администратора (</w:t>
      </w:r>
      <w:r>
        <w:rPr>
          <w:rFonts w:cs="Arial" w:ascii="Arial" w:hAnsi="Arial"/>
          <w:lang w:val="en-US"/>
        </w:rPr>
        <w:t>WTAdministrator</w:t>
      </w:r>
      <w:r>
        <w:rPr>
          <w:rFonts w:cs="Arial" w:ascii="Arial" w:hAnsi="Arial"/>
        </w:rPr>
        <w:t xml:space="preserve">). Включите режим редактирования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4 и войдите в меню «Справочники» в «Справочник валют».</w:t>
      </w:r>
    </w:p>
    <w:p>
      <w:pPr>
        <w:pStyle w:val="Style16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ьте новую валюту «Д.Руб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3475</wp:posOffset>
                </wp:positionH>
                <wp:positionV relativeFrom="paragraph">
                  <wp:posOffset>944880</wp:posOffset>
                </wp:positionV>
                <wp:extent cx="5044440" cy="152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432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25pt;margin-top:74.4pt;width:397.15pt;height:11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19700" cy="2608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cs="Arial" w:ascii="Arial" w:hAnsi="Arial"/>
          <w:u w:val="single"/>
        </w:rPr>
        <w:t>Для версии 2.6х</w:t>
      </w:r>
    </w:p>
    <w:p>
      <w:pPr>
        <w:pStyle w:val="Style16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1195</wp:posOffset>
                </wp:positionH>
                <wp:positionV relativeFrom="paragraph">
                  <wp:posOffset>836295</wp:posOffset>
                </wp:positionV>
                <wp:extent cx="3482340" cy="1524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2.85pt;margin-top:65.85pt;width:274.15pt;height:11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44265" cy="3028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ажите для нее официальный и расчетный курс равный «1». Для старой валюты «Руб» установите курс «0,0001». Валюту Доллара, Евро, Российского рубля необходимо выставить в соответствие с текущими курсами банк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2655</wp:posOffset>
                </wp:positionH>
                <wp:positionV relativeFrom="paragraph">
                  <wp:posOffset>492760</wp:posOffset>
                </wp:positionV>
                <wp:extent cx="693420" cy="64897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64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2.65pt;margin-top:38.8pt;width:54.55pt;height:51.0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3475</wp:posOffset>
                </wp:positionH>
                <wp:positionV relativeFrom="paragraph">
                  <wp:posOffset>492760</wp:posOffset>
                </wp:positionV>
                <wp:extent cx="731520" cy="64897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9.25pt;margin-top:38.8pt;width:57.55pt;height:51.0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42560" cy="26276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6х</w:t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6075</wp:posOffset>
                </wp:positionH>
                <wp:positionV relativeFrom="paragraph">
                  <wp:posOffset>364490</wp:posOffset>
                </wp:positionV>
                <wp:extent cx="525780" cy="648970"/>
                <wp:effectExtent l="19685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49080"/>
                        </a:xfrm>
                        <a:custGeom>
                          <a:avLst/>
                          <a:gdLst>
                            <a:gd name="textAreaLeft" fmla="*/ 14400 w 298080"/>
                            <a:gd name="textAreaRight" fmla="*/ 283680 w 298080"/>
                            <a:gd name="textAreaTop" fmla="*/ 14400 h 367920"/>
                            <a:gd name="textAreaBottom" fmla="*/ 353520 h 367920"/>
                          </a:gdLst>
                          <a:ahLst/>
                          <a:rect l="textAreaLeft" t="textAreaTop" r="textAreaRight" b="textAreaBottom"/>
                          <a:pathLst>
                            <a:path w="21600" h="266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55"/>
                              </a:lnTo>
                              <a:arcTo wR="3600" hR="3600" stAng="10800000" swAng="-5400000"/>
                              <a:lnTo>
                                <a:pt x="18000" y="266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7.25pt;margin-top:28.7pt;width:41.35pt;height:51.0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644265" cy="3028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кругление для расчетного курса следует убрать для всех валют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9135</wp:posOffset>
                </wp:positionH>
                <wp:positionV relativeFrom="paragraph">
                  <wp:posOffset>477520</wp:posOffset>
                </wp:positionV>
                <wp:extent cx="541020" cy="65532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55200"/>
                        </a:xfrm>
                        <a:custGeom>
                          <a:avLst/>
                          <a:gdLst>
                            <a:gd name="textAreaLeft" fmla="*/ 14760 w 306720"/>
                            <a:gd name="textAreaRight" fmla="*/ 291960 w 306720"/>
                            <a:gd name="textAreaTop" fmla="*/ 14760 h 371520"/>
                            <a:gd name="textAreaBottom" fmla="*/ 356760 h 371520"/>
                          </a:gdLst>
                          <a:ahLst/>
                          <a:rect l="textAreaLeft" t="textAreaTop" r="textAreaRight" b="textAreaBottom"/>
                          <a:pathLst>
                            <a:path w="21600" h="26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58"/>
                              </a:lnTo>
                              <a:arcTo wR="3600" hR="3600" stAng="10800000" swAng="-5400000"/>
                              <a:lnTo>
                                <a:pt x="18000" y="26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05pt;margin-top:37.6pt;width:42.55pt;height:51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73980" cy="25895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ля версии 2.6х – </w:t>
      </w:r>
      <w:r>
        <w:rPr>
          <w:rFonts w:cs="Arial" w:ascii="Arial" w:hAnsi="Arial"/>
          <w:i/>
          <w:u w:val="single"/>
        </w:rPr>
        <w:t>Не предусмотрено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о десятичных знаков для расчета изделий в деноминированной валюте следует установить в значение «2»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835</wp:posOffset>
                </wp:positionH>
                <wp:positionV relativeFrom="paragraph">
                  <wp:posOffset>963930</wp:posOffset>
                </wp:positionV>
                <wp:extent cx="1402080" cy="12192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2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6.05pt;margin-top:75.9pt;width:110.35pt;height:9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89220" cy="26009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6х</w:t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8995</wp:posOffset>
                </wp:positionH>
                <wp:positionV relativeFrom="paragraph">
                  <wp:posOffset>694690</wp:posOffset>
                </wp:positionV>
                <wp:extent cx="693420" cy="175260"/>
                <wp:effectExtent l="19050" t="19050" r="2032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17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6.85pt;margin-top:54.7pt;width:54.55pt;height:1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88005" cy="2565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зделе наименования дробной валюты следует прописать копейки в нужных падежах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9795</wp:posOffset>
                </wp:positionH>
                <wp:positionV relativeFrom="paragraph">
                  <wp:posOffset>934085</wp:posOffset>
                </wp:positionV>
                <wp:extent cx="3947160" cy="17526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17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0.85pt;margin-top:73.55pt;width:310.75pt;height:1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9795</wp:posOffset>
                </wp:positionH>
                <wp:positionV relativeFrom="paragraph">
                  <wp:posOffset>934085</wp:posOffset>
                </wp:positionV>
                <wp:extent cx="3947160" cy="17526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17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0.85pt;margin-top:73.55pt;width:310.75pt;height:1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58740" cy="25819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ля версии 2.6х – </w:t>
      </w:r>
      <w:r>
        <w:rPr>
          <w:rFonts w:cs="Arial" w:ascii="Arial" w:hAnsi="Arial"/>
          <w:i/>
          <w:u w:val="single"/>
        </w:rPr>
        <w:t>Не предусмотрено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Поле «Запрос в банк» следует оставить пустым для новой валюты. </w:t>
      </w:r>
    </w:p>
    <w:p>
      <w:pPr>
        <w:pStyle w:val="Style16"/>
        <w:ind w:lef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015</wp:posOffset>
                </wp:positionH>
                <wp:positionV relativeFrom="paragraph">
                  <wp:posOffset>831850</wp:posOffset>
                </wp:positionV>
                <wp:extent cx="1203960" cy="251460"/>
                <wp:effectExtent l="19050" t="19050" r="2032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5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45pt;margin-top:65.5pt;width:94.75pt;height:19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23460" cy="241363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ля версии 2.6х – </w:t>
      </w:r>
      <w:r>
        <w:rPr>
          <w:rFonts w:cs="Arial" w:ascii="Arial" w:hAnsi="Arial"/>
          <w:i/>
          <w:u w:val="single"/>
        </w:rPr>
        <w:t>Не предусмотрено</w:t>
      </w:r>
    </w:p>
    <w:p>
      <w:pPr>
        <w:pStyle w:val="Style16"/>
        <w:ind w:left="0" w:hanging="0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того как новая валюта будет добавлена и настроены курсы следует закрыть справочник валют и в меню «Установки» - «Конфигурация системы» выставить по умолчанию новую валюту расчета заказов. После этого можно закрыть модуль Администратор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9035</wp:posOffset>
                </wp:positionH>
                <wp:positionV relativeFrom="paragraph">
                  <wp:posOffset>1842770</wp:posOffset>
                </wp:positionV>
                <wp:extent cx="1821180" cy="35052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2.05pt;margin-top:145.1pt;width:143.35pt;height:27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54145" cy="385000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9035</wp:posOffset>
                </wp:positionH>
                <wp:positionV relativeFrom="paragraph">
                  <wp:posOffset>1974850</wp:posOffset>
                </wp:positionV>
                <wp:extent cx="1821180" cy="251460"/>
                <wp:effectExtent l="19050" t="19050" r="1968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25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2.05pt;margin-top:155.5pt;width:143.35pt;height:19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</w:p>
    <w:p>
      <w:pPr>
        <w:pStyle w:val="Style16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Если был открыт модуль проектирования, его следует перезапустить. Теперь все новые заказы будут проектироваться в формате новой валюты: по умолчанию валютой расчета в реквизитах будет выставлен деноминированный рубль и в списке валют появится новая валют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635</wp:posOffset>
                </wp:positionH>
                <wp:positionV relativeFrom="paragraph">
                  <wp:posOffset>1795780</wp:posOffset>
                </wp:positionV>
                <wp:extent cx="1371600" cy="52578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0.05pt;margin-top:141.4pt;width:107.95pt;height:41.3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8615</wp:posOffset>
                </wp:positionH>
                <wp:positionV relativeFrom="paragraph">
                  <wp:posOffset>416560</wp:posOffset>
                </wp:positionV>
                <wp:extent cx="830580" cy="396240"/>
                <wp:effectExtent l="19685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7.45pt;margin-top:32.8pt;width:65.35pt;height:31.1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73855" cy="36417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left w:val="single" w:sz="4" w:space="4" w:color="000000"/>
        </w:pBdr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сли Вы открываете старый заказ, который был спроектирован до деноминации, то Вам необходимо нажать кнопку «Установить текущий курс», чтобы новая валюта стала доступна для расчетов.</w:t>
      </w:r>
    </w:p>
    <w:p>
      <w:pPr>
        <w:pStyle w:val="Style16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Далее необходимо обновить отчеты как описано ниже в разделе «НАСТРОЙКА ОТЧЕТОВ»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. ИЗМЕНЕНИЕ ВСЕХ КУРСОВ И ЦЕН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Выберите конфигурацию базы данных с новой валютой (предполагается, что создана новая конфигурация для работы с деноминированной валютой) и откройте модуль Администратора (</w:t>
      </w:r>
      <w:r>
        <w:rPr>
          <w:rFonts w:cs="Arial" w:ascii="Arial" w:hAnsi="Arial"/>
          <w:lang w:val="en-US"/>
        </w:rPr>
        <w:t>WTAdministrator</w:t>
      </w:r>
      <w:r>
        <w:rPr>
          <w:rFonts w:cs="Arial" w:ascii="Arial" w:hAnsi="Arial"/>
        </w:rPr>
        <w:t xml:space="preserve">). Включите режим редактирования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4 и войдите в меню «Справочники» в «Справочник валют».</w:t>
      </w:r>
    </w:p>
    <w:p>
      <w:pPr>
        <w:pStyle w:val="Style16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алюту Доллара, Евро, Российского рубля необходимо выставить в соответствие с текущими курсами банк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2655</wp:posOffset>
                </wp:positionH>
                <wp:positionV relativeFrom="paragraph">
                  <wp:posOffset>492760</wp:posOffset>
                </wp:positionV>
                <wp:extent cx="693420" cy="536575"/>
                <wp:effectExtent l="19050" t="20320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53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2.65pt;margin-top:38.8pt;width:54.55pt;height:42.2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3475</wp:posOffset>
                </wp:positionH>
                <wp:positionV relativeFrom="paragraph">
                  <wp:posOffset>492760</wp:posOffset>
                </wp:positionV>
                <wp:extent cx="731520" cy="536575"/>
                <wp:effectExtent l="19050" t="20320" r="1968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3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9.25pt;margin-top:38.8pt;width:57.55pt;height:42.2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35880" cy="257429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6х</w:t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6075</wp:posOffset>
                </wp:positionH>
                <wp:positionV relativeFrom="paragraph">
                  <wp:posOffset>364490</wp:posOffset>
                </wp:positionV>
                <wp:extent cx="525780" cy="648970"/>
                <wp:effectExtent l="19685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49080"/>
                        </a:xfrm>
                        <a:custGeom>
                          <a:avLst/>
                          <a:gdLst>
                            <a:gd name="textAreaLeft" fmla="*/ 14400 w 298080"/>
                            <a:gd name="textAreaRight" fmla="*/ 283680 w 298080"/>
                            <a:gd name="textAreaTop" fmla="*/ 14400 h 367920"/>
                            <a:gd name="textAreaBottom" fmla="*/ 353520 h 367920"/>
                          </a:gdLst>
                          <a:ahLst/>
                          <a:rect l="textAreaLeft" t="textAreaTop" r="textAreaRight" b="textAreaBottom"/>
                          <a:pathLst>
                            <a:path w="21600" h="266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55"/>
                              </a:lnTo>
                              <a:arcTo wR="3600" hR="3600" stAng="10800000" swAng="-5400000"/>
                              <a:lnTo>
                                <a:pt x="18000" y="266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7.25pt;margin-top:28.7pt;width:41.35pt;height:51.0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64610" cy="321119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кругление для расчетного курса следует убрать для всех валют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9135</wp:posOffset>
                </wp:positionH>
                <wp:positionV relativeFrom="paragraph">
                  <wp:posOffset>477520</wp:posOffset>
                </wp:positionV>
                <wp:extent cx="541020" cy="65532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55200"/>
                        </a:xfrm>
                        <a:custGeom>
                          <a:avLst/>
                          <a:gdLst>
                            <a:gd name="textAreaLeft" fmla="*/ 14760 w 306720"/>
                            <a:gd name="textAreaRight" fmla="*/ 291960 w 306720"/>
                            <a:gd name="textAreaTop" fmla="*/ 14760 h 371520"/>
                            <a:gd name="textAreaBottom" fmla="*/ 356760 h 371520"/>
                          </a:gdLst>
                          <a:ahLst/>
                          <a:rect l="textAreaLeft" t="textAreaTop" r="textAreaRight" b="textAreaBottom"/>
                          <a:pathLst>
                            <a:path w="21600" h="261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58"/>
                              </a:lnTo>
                              <a:arcTo wR="3600" hR="3600" stAng="10800000" swAng="-5400000"/>
                              <a:lnTo>
                                <a:pt x="18000" y="261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05pt;margin-top:37.6pt;width:42.55pt;height:51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35880" cy="257429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ля версии 2.6х – </w:t>
      </w:r>
      <w:r>
        <w:rPr>
          <w:rFonts w:cs="Arial" w:ascii="Arial" w:hAnsi="Arial"/>
          <w:i/>
          <w:u w:val="single"/>
        </w:rPr>
        <w:t>Не предусмотрено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десятичных знаков для рубля следует установить в значение «2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9315</wp:posOffset>
                </wp:positionH>
                <wp:positionV relativeFrom="paragraph">
                  <wp:posOffset>864870</wp:posOffset>
                </wp:positionV>
                <wp:extent cx="1402080" cy="12192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2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8.45pt;margin-top:68.1pt;width:110.35pt;height:9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57800" cy="263525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6х</w:t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8995</wp:posOffset>
                </wp:positionH>
                <wp:positionV relativeFrom="paragraph">
                  <wp:posOffset>694690</wp:posOffset>
                </wp:positionV>
                <wp:extent cx="693420" cy="175260"/>
                <wp:effectExtent l="19050" t="19050" r="2032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17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6.85pt;margin-top:54.7pt;width:54.55pt;height:1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550920" cy="295021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зделе наименования дробной валюты следует прописать копейки в нужных падежах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8815</wp:posOffset>
                </wp:positionH>
                <wp:positionV relativeFrom="paragraph">
                  <wp:posOffset>934085</wp:posOffset>
                </wp:positionV>
                <wp:extent cx="3947160" cy="17526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17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45pt;margin-top:73.55pt;width:310.75pt;height:1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83580" cy="289496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ля версии 2.6х – </w:t>
      </w:r>
      <w:r>
        <w:rPr>
          <w:rFonts w:cs="Arial" w:ascii="Arial" w:hAnsi="Arial"/>
          <w:i/>
          <w:u w:val="single"/>
        </w:rPr>
        <w:t>Не предусмотрено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е «Запрос в банк» следует оставить пустым для новой валюты. </w:t>
      </w:r>
    </w:p>
    <w:p>
      <w:pPr>
        <w:pStyle w:val="Style16"/>
        <w:ind w:lef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версии 2.7х</w:t>
      </w:r>
    </w:p>
    <w:p>
      <w:pPr>
        <w:pStyle w:val="Style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5015</wp:posOffset>
                </wp:positionH>
                <wp:positionV relativeFrom="paragraph">
                  <wp:posOffset>778510</wp:posOffset>
                </wp:positionV>
                <wp:extent cx="1203960" cy="213360"/>
                <wp:effectExtent l="19050" t="19050" r="20320" b="203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1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45pt;margin-top:61.3pt;width:94.75pt;height:16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06340" cy="250888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Для версии 2.6х – </w:t>
      </w:r>
      <w:r>
        <w:rPr>
          <w:rFonts w:cs="Arial" w:ascii="Arial" w:hAnsi="Arial"/>
          <w:i/>
          <w:u w:val="single"/>
        </w:rPr>
        <w:t>Не предусмотрено</w:t>
      </w:r>
    </w:p>
    <w:p>
      <w:pPr>
        <w:pStyle w:val="Style1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внесения новых курсов Вам необходимо изменить все цены, указанные в рублях в справочнике материалов, прайс-листах и схемах расчета стоимости, поделив их на 10 000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Далее необходимо обновить отчеты как описано ниже в разделе «НАСТРОЙКА ОТЧЕТОВ». </w:t>
      </w:r>
    </w:p>
    <w:p>
      <w:pPr>
        <w:pStyle w:val="Style16"/>
        <w:ind w:lef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РОЙКА ОТЧЕТОВ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после настройки деноминированной валюты в окне просмотра стоимости копейки отображаются, а в коммерческих предложениях, счетах и других отчетах стоимость по-прежнему отображается с точностью до рубля, значит Ваши шаблоны отчетов настроены с учетом округления до рубля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5395</wp:posOffset>
                </wp:positionH>
                <wp:positionV relativeFrom="paragraph">
                  <wp:posOffset>353695</wp:posOffset>
                </wp:positionV>
                <wp:extent cx="647700" cy="632460"/>
                <wp:effectExtent l="19050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8.85pt;margin-top:27.85pt;width:50.95pt;height:49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259580" cy="257365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3955</wp:posOffset>
                </wp:positionH>
                <wp:positionV relativeFrom="paragraph">
                  <wp:posOffset>1894840</wp:posOffset>
                </wp:positionV>
                <wp:extent cx="647700" cy="457200"/>
                <wp:effectExtent l="19050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65pt;margin-top:149.2pt;width:50.95pt;height:35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18585" cy="256032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 xml:space="preserve">В этом случае Вам необходимо: 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ить новые типовые шаблоны отчетов, если Вы пользователь версии 2.7х;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оятельно настроить шаблоны отчетов для отображения нужного количества знаков, если это Ваши специфические отчеты и Вы имеете доступ в дизайнер отчетов;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титься в службу поддержки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с постановкой задачи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бавления в версии 2.7х новых шаблонов отчетов необходимо запросить в службе технической поддержки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>:</w:t>
      </w:r>
    </w:p>
    <w:p>
      <w:pPr>
        <w:pStyle w:val="Style16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ние обновления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2.7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(папка </w:t>
      </w:r>
      <w:r>
        <w:rPr>
          <w:rFonts w:cs="Arial" w:ascii="Arial" w:hAnsi="Arial"/>
          <w:lang w:val="en-US"/>
        </w:rPr>
        <w:t>BIN</w:t>
      </w:r>
      <w:r>
        <w:rPr>
          <w:rFonts w:cs="Arial" w:ascii="Arial" w:hAnsi="Arial"/>
        </w:rPr>
        <w:t>);</w:t>
      </w:r>
    </w:p>
    <w:p>
      <w:pPr>
        <w:pStyle w:val="Style16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айлы обновления структуры базы данных 2.7х (файлы *.</w:t>
      </w:r>
      <w:r>
        <w:rPr>
          <w:rFonts w:cs="Arial" w:ascii="Arial" w:hAnsi="Arial"/>
          <w:lang w:val="en-US"/>
        </w:rPr>
        <w:t>wql</w:t>
      </w:r>
      <w:r>
        <w:rPr>
          <w:rFonts w:cs="Arial" w:ascii="Arial" w:hAnsi="Arial"/>
        </w:rPr>
        <w:t>);</w:t>
      </w:r>
    </w:p>
    <w:p>
      <w:pPr>
        <w:pStyle w:val="Style16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айлы отчетов с новыми формами (файлы *.</w:t>
      </w:r>
      <w:r>
        <w:rPr>
          <w:rFonts w:cs="Arial" w:ascii="Arial" w:hAnsi="Arial"/>
          <w:lang w:val="en-US"/>
        </w:rPr>
        <w:t>frf</w:t>
      </w:r>
      <w:r>
        <w:rPr>
          <w:rFonts w:cs="Arial" w:ascii="Arial" w:hAnsi="Arial"/>
        </w:rPr>
        <w:t xml:space="preserve">) и файл регистрации пакета отчетов </w:t>
        <w:br/>
        <w:t>(«Пакет отчетов - WT 2.70 - Деноминация (2016-06-27).fpk»).</w:t>
      </w:r>
    </w:p>
    <w:p>
      <w:pPr>
        <w:pStyle w:val="Style1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акуйте архив с отчетами </w:t>
      </w:r>
      <w:r>
        <w:rPr>
          <w:rFonts w:cs="Arial" w:ascii="Arial" w:hAnsi="Arial"/>
          <w:lang w:val="en-US"/>
        </w:rPr>
        <w:t>demon</w:t>
      </w:r>
      <w:r>
        <w:rPr>
          <w:rFonts w:cs="Arial" w:ascii="Arial" w:hAnsi="Arial"/>
        </w:rPr>
        <w:t>2016.</w:t>
      </w:r>
      <w:r>
        <w:rPr>
          <w:rFonts w:cs="Arial" w:ascii="Arial" w:hAnsi="Arial"/>
          <w:lang w:val="en-US"/>
        </w:rPr>
        <w:t>rar</w:t>
      </w:r>
      <w:r>
        <w:rPr>
          <w:rFonts w:cs="Arial" w:ascii="Arial" w:hAnsi="Arial"/>
        </w:rPr>
        <w:t xml:space="preserve"> и скопируйте папку </w:t>
      </w:r>
      <w:r>
        <w:rPr>
          <w:rFonts w:cs="Arial" w:ascii="Arial" w:hAnsi="Arial"/>
          <w:lang w:val="en-US"/>
        </w:rPr>
        <w:t>DENOM</w:t>
      </w:r>
      <w:r>
        <w:rPr>
          <w:rFonts w:cs="Arial" w:ascii="Arial" w:hAnsi="Arial"/>
        </w:rPr>
        <w:t xml:space="preserve">2016 в папку с отчетами </w:t>
      </w:r>
      <w:r>
        <w:rPr>
          <w:rFonts w:cs="Arial" w:ascii="Arial" w:hAnsi="Arial"/>
          <w:lang w:val="en-US"/>
        </w:rPr>
        <w:t>WTDB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WTReport</w:t>
      </w:r>
      <w:r>
        <w:rPr>
          <w:rFonts w:cs="Arial" w:ascii="Arial" w:hAnsi="Arial"/>
        </w:rPr>
        <w:t xml:space="preserve">. Далее откройте Панель управления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и выберите раздел «Конфигурация отчетов»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9620" cy="265303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 xml:space="preserve">Нажмите на панели справа кнопку «Загрузить пакет» и выберите в папке </w:t>
        <w:br/>
        <w:t>"C:\Program Files (x86)\MagSys\WT 2.70\WTDB\WTReport\Technologist\DENOM2016\.." файл пакета отчета «Пакет отчетов - WT 2.70 - Деноминация (2016-06-27).fpk».</w:t>
      </w:r>
    </w:p>
    <w:p>
      <w:pPr>
        <w:pStyle w:val="Style1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550160" cy="188912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писке отчетов появятся новые отчеты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6455" cy="269748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е приводится пример отображения сумм в новых отчетах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394200" cy="26289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1095</wp:posOffset>
                </wp:positionH>
                <wp:positionV relativeFrom="paragraph">
                  <wp:posOffset>-1030605</wp:posOffset>
                </wp:positionV>
                <wp:extent cx="647700" cy="609600"/>
                <wp:effectExtent l="19050" t="19685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9.85pt;margin-top:-81.15pt;width:50.95pt;height:47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26:00Z</dcterms:created>
  <dc:creator>Max</dc:creator>
  <dc:description/>
  <dc:language>en-US</dc:language>
  <cp:lastModifiedBy>Admin</cp:lastModifiedBy>
  <cp:lastPrinted>2016-06-27T23:06:00Z</cp:lastPrinted>
  <dcterms:modified xsi:type="dcterms:W3CDTF">2016-06-27T20:06:00Z</dcterms:modified>
  <cp:revision>75</cp:revision>
  <dc:subject/>
  <dc:title/>
</cp:coreProperties>
</file>